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34 CHELTENHAM SEVERN &amp; ESTUARY 200 (C) – PERMANENT AUDAX ROUTE</w:t>
      </w:r>
    </w:p>
    <w:p>
      <w:pPr>
        <w:pStyle w:val="Normal"/>
        <w:rPr/>
      </w:pPr>
      <w:r>
        <w:rPr/>
        <w:t>Crosses Major Motorway bridges M5 and M48 at R Avon and R Severn and Wye estuaries and passes through Cotswolds, Mendips and Royal Forest of Dean.  Suggested Route (C):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ltenham – Wotton-under-Edge 42km</w:t>
            </w:r>
          </w:p>
          <w:p>
            <w:pPr>
              <w:pStyle w:val="ListBullet"/>
              <w:rPr/>
            </w:pPr>
            <w:r>
              <w:rPr>
                <w:rFonts w:cs="Arial" w:ascii="Arial" w:hAnsi="Arial"/>
              </w:rPr>
              <w:t xml:space="preserve">Leave CHELTENHAM on A46 $ STROUD__22km </w:t>
            </w:r>
            <w:r>
              <w:rPr>
                <w:rFonts w:cs="Arial" w:ascii="Arial" w:hAnsi="Arial"/>
                <w:i/>
                <w:iCs/>
                <w:sz w:val="22"/>
              </w:rPr>
              <w:t>Cycle path to Nailsworth useful to avoid too much A46</w:t>
            </w:r>
            <w:r>
              <w:rPr>
                <w:rFonts w:cs="Arial" w:ascii="Arial" w:hAnsi="Arial"/>
              </w:rPr>
              <w:t>. Continue to NAILSWORTH____________ 6.22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mRBT A46 $ Bath._______________40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B4058 $ HORSLEY_______________4.92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____________________________ 45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 ___________________________1.96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B4058 _________________________ 5.14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Monument, imm _________________ 2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 Church St _______________________125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Long St&gt; High St ______________115m</w:t>
            </w:r>
          </w:p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OTTON-U-EDGE 42km (Control) </w:t>
            </w:r>
          </w:p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tton – Keynsham 31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 on High St______________________ 20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B4060 $ Bristol. Downhill_____________54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B4060 $ WICKWAR, then $ CHIPPING SODBURY________________________11.63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mRBT ________________________ 41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High St A432 $ Bristol______________ 230m</w:t>
            </w:r>
          </w:p>
          <w:p>
            <w:pPr>
              <w:pStyle w:val="ListBulle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L Horseshoe Lane (Cycle Path)_______ 22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, then imm L on to Culverhill Rd _______ 21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pass to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RBT where Bowling Rd and Dodington Rd no $_______________________________ 17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mRBT  then $ Codrington _______3.06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B4465. At Westerleigh Road____1.16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RL B4465 $ PUCKLECHURCH __2.97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B4465 $ Shortwood____________ 40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RBT_________________________1.04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Siston Lane, $ SISTON                          2.89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dbl RBT (A420) to B4175 Bath Rd__ 40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RBT A431 $ Bristol, then __________69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RBT A4175 $ KEYNSHAM. Cross Canal, R Avon, Rail, then A4__________________2.21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RBT High St____________________13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EYNSHAM 73.4km Control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nsham – Chew Magna 12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 R Charlton Rd $ Queen Charlton___ 4.54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 @ T $ Bristol, shortly _______________190m         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Hursley Lane______________________43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A37  down Hursley Hill___________1.66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B3130 $ CHEW MAGNA ___________4.58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EW MAGNA, 85km Contr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w Magna – Portishead 20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on B3130 $ Winford______________1.46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RBT $ WINFORD______________5.28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X (A38) to Hobbs Lane*, $ Avon Cycleway to BARROW GURNEY_________________74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 to rejoin B3130_______________2.25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A370 now Clevedon Rd $ WRAXALL3.94k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by Church, (up!) Wraxall Hill_________ 800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L @ T B3128_______________________690m   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Whitehouse Lane $ CLAPTON______1.17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 (care) Naish Hill to cross M5 to  CLAPTON IN GORDANO_____________2.52km</w:t>
            </w:r>
          </w:p>
          <w:p>
            <w:pPr>
              <w:pStyle w:val="List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 Cont to High St _______________ 860m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SHEAD, 104.3km Control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shead – Chepstow 30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Portishead on High St____________15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Station Rd to _______________92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 R Harbour Rd (past Waitros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RBT Quays Avenue______________ 25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Galingale Way, $ NCN26. Thro’ estate__66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Sheepway Lane __________________1.77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L by Holford Hse, $ NCN26. </w:t>
            </w:r>
            <w:r>
              <w:rPr>
                <w:rFonts w:cs="Arial" w:ascii="Arial" w:hAnsi="Arial"/>
                <w:sz w:val="16"/>
              </w:rPr>
              <w:t xml:space="preserve">Past ‘Car Parks’ ___ </w:t>
            </w:r>
            <w:r>
              <w:rPr>
                <w:rFonts w:cs="Arial" w:ascii="Arial" w:hAnsi="Arial"/>
              </w:rPr>
              <w:t>94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on NCN26 to join old Railway Avon Cycleway. After M5__________________1.85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to join cycleway on M5 Avonmouth Br_1.79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Or: Leave Portishead on A369 $ M5. At M5 RBT, exit A369 $ Bristol.  In 200 yards TL St Georges Hill, $ Pill, to pick up Avon Cycleway over R Avon using M5 bridge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crossing R Av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off CP  Avonmouth Rd ______________49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RL. A4_______________________55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x @ RBT  A403 $ Aust_____________ 40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x @ RBT A403 $ AUST__________13.68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RBT (Under M48)________________10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CP Chepstow on Severn Bridge (M48)__4.4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CP foll CP by A466 dir Chepstow___1.76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x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@ RBT $ CHEPSTOW___________ 97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Moor St to Centre__________________19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Arch High St _______________140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PSTOW 134km C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Hobbs Lane –very Agricultural! Avoid (if wet?) by TR @ X__650m; TL @ TRL B3130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34 CHELTENHAM SEVERN &amp; ESTUARY 200 (C) – PERMANENT AUDAX R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pstow – Coleford 23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ce to Colefor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ce to A466 past TINTERN to TR $ BROCKWEIR. After 1km TL, $ Sandy Lane. Continue lanes 4km to B4228 where TL $ ST BRIAVALS then COLEFORD.   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on High St______________________ 50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to cross R Wye ___________ 1.15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RBT B4228 $TUTSHILL, WOODCROFT thro’  ST BRIAVALS ________________17.69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$ COLEFORD ____________1.13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FORD 157km C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ford – Cheltenham 45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ce to TR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028 $ Cinderford__________________ 600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 B4226 $ BROADWELL, SPEECH HSE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’ For of Dean to CINDERFORD_____9.04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mRBT________________________10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 @ T A4151 thro’ LITTLEDEAN______1.19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x @ mRBT  $ Gloucester _________3.74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 A48 $ Gloucester ___________12.46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RBT A40 $ Gloucester ___________72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A40______________________1.7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@ TRL (A417) A40________________2.1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x @ RBT A38 $ Tewkesbury _______2.8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 $ Down Hatherley(by SAFRAN(Dowty) 2.93k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 @ TRL $ CHELTENHAM  B4063_____ 3.5k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y on B4063 (SO @ 2x TRL) 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x @ RBT A40 SP CHELTENHAM ___3.5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HELTENHAM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.8km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s:  All towns used have banks, shops, pubs, garages. </w:t>
        <w:tab/>
        <w:tab/>
        <w:t>Time All: 14h 6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 Control: Chew Magna (if needed). Name of Bank by Coop</w:t>
      </w:r>
    </w:p>
    <w:p>
      <w:pPr>
        <w:pStyle w:val="Normal"/>
        <w:rPr/>
      </w:pPr>
      <w:r>
        <w:rPr/>
        <w:drawing>
          <wp:inline distT="0" distB="0" distL="0" distR="0">
            <wp:extent cx="617093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Organised by:  Stephen Poulton 23 Moorend Park Road, Leckhampton, Cheltenham, GL53 0LA 01242 524031 on behalf of Cheltenham CTC </w:t>
      <w:tab/>
      <w:tab/>
      <w:tab/>
      <w:tab/>
      <w:tab/>
      <w:tab/>
      <w:tab/>
      <w:tab/>
      <w:t>RS: SP34 S&amp;E C200 18 Oct 16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49:00Z</dcterms:created>
  <dc:creator>Stephen</dc:creator>
  <dc:description/>
  <dc:language>en-US</dc:language>
  <cp:lastModifiedBy>Stephen</cp:lastModifiedBy>
  <cp:lastPrinted>2016-10-18T11:37:00Z</cp:lastPrinted>
  <dcterms:modified xsi:type="dcterms:W3CDTF">2016-10-18T10:37:00Z</dcterms:modified>
  <cp:revision>10</cp:revision>
  <dc:subject/>
  <dc:title>CHELTENHAM AVON SEVERN WYE 200 (C) – PERMANENT AUDAX ROUTE</dc:title>
</cp:coreProperties>
</file>